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20"/>
          <w:tab w:val="left" w:pos="709" w:leader="none"/>
        </w:tabs>
        <w:ind w:left="4820" w:hanging="0"/>
        <w:jc w:val="left"/>
        <w:rPr/>
      </w:pPr>
      <w:r>
        <w:rPr>
          <w:b w:val="false"/>
        </w:rPr>
        <w:t>ЗАТВЕРДЖЕНО</w:t>
      </w:r>
    </w:p>
    <w:p>
      <w:pPr>
        <w:pStyle w:val="21"/>
        <w:ind w:left="4820" w:hanging="0"/>
        <w:jc w:val="left"/>
        <w:rPr>
          <w:b w:val="false"/>
          <w:b w:val="false"/>
          <w:szCs w:val="28"/>
        </w:rPr>
      </w:pPr>
      <w:r>
        <w:rPr>
          <w:b w:val="false"/>
        </w:rPr>
        <w:t>рішення</w:t>
      </w:r>
      <w:r>
        <w:rPr>
          <w:b w:val="false"/>
          <w:szCs w:val="28"/>
        </w:rPr>
        <w:t xml:space="preserve"> другої сесії </w:t>
      </w:r>
    </w:p>
    <w:p>
      <w:pPr>
        <w:pStyle w:val="21"/>
        <w:ind w:left="4820" w:hanging="0"/>
        <w:jc w:val="left"/>
        <w:rPr>
          <w:b w:val="false"/>
          <w:b w:val="false"/>
        </w:rPr>
      </w:pPr>
      <w:r>
        <w:rPr>
          <w:b w:val="false"/>
        </w:rPr>
        <w:t>районної ради</w:t>
      </w:r>
      <w:r>
        <w:rPr>
          <w:b w:val="false"/>
          <w:szCs w:val="28"/>
        </w:rPr>
        <w:t xml:space="preserve"> сьомого скликання</w:t>
      </w:r>
    </w:p>
    <w:p>
      <w:pPr>
        <w:pStyle w:val="21"/>
        <w:ind w:left="4820" w:hanging="0"/>
        <w:jc w:val="left"/>
        <w:rPr>
          <w:b w:val="false"/>
          <w:b w:val="false"/>
          <w:szCs w:val="28"/>
        </w:rPr>
      </w:pPr>
      <w:r>
        <w:rPr>
          <w:b w:val="false"/>
        </w:rPr>
        <w:t>____  _______20___ року №</w:t>
      </w:r>
      <w:r>
        <w:rPr/>
        <w:t> ____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Програм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 xml:space="preserve">відзначення пам’ятних дат, визначних історичних подій, релігійних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 xml:space="preserve">свят, ювілеїв та вшанування видатних людей у районі на 2016 рік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Загальні положення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 xml:space="preserve">З метою підвищення рівня організації та відзначення пам’ятних дат, історичних подій, релігійних свят, ювілеїв та вшанування видатних людей у районі, впорядкування фінансових витрат на зазначені цілі виникла необхідність у розробці цієї Програми.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Програма значною мірою дасть змогу на більш високому рівні проводити заходи, передбачені нею в 2016 році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>В разі призначення Президентом України державного  свята, заходи на відзначення якого не передбачені Програмою, рішенням сесії районної ради вносити зміни до цієї Програми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Мета та завдання Програми</w:t>
      </w:r>
    </w:p>
    <w:p>
      <w:pPr>
        <w:pStyle w:val="Header"/>
        <w:tabs>
          <w:tab w:val="clear" w:pos="4153"/>
          <w:tab w:val="clear" w:pos="8306"/>
        </w:tabs>
        <w:jc w:val="both"/>
        <w:rPr>
          <w:u w:val="none"/>
        </w:rPr>
      </w:pPr>
      <w:r>
        <w:rPr>
          <w:b/>
          <w:u w:val="none"/>
        </w:rPr>
        <w:tab/>
      </w:r>
      <w:r>
        <w:rPr>
          <w:u w:val="none"/>
        </w:rPr>
        <w:t>Мета: консолідація громадськості району та піднесення іміджу Бахмаччини шляхом забезпечення належної організації відзначення пам’ятних дат, визначних історичних подій, релігійних свят, ювілеїв та вшанування видатних людей у районі в 2016 році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>Завданнями Програми є: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>- утвердження політичної та громадської злагоди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>- консолідації громадськості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 xml:space="preserve">- виховання населення на ідеях патріотизму;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 xml:space="preserve">- піднесення історичного престижу Бахмаччини;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вшанування видатних людей району, зокрема, ветеранів війни, військової служби, учасників Революції Гідності та антитерористичної операції; виховання молоді на доблесних традиціях старших поколінь та героїзмі новітніх героїв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 xml:space="preserve">- відзначення історичних подій, пам’ятних дат державного та місцевого рівнів;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належної організації та проведення Козацького свята (м. Батурин), Спасівського ярмарку (м. Бахмач) й інших святкових заходів у районі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проведення урочистостей, науково-практичних конференцій, мітингів-реквіємів, патріотичних та просвітницьких заходів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 xml:space="preserve">- широкого висвітлення у засобах масової інформації результатів реалізації заходів, передбачених Програмою. 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Реалізація Програми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 xml:space="preserve">Програма передбачає реалізацію на належному рівні заходів з відзначення пам’ятних дат, визначних історичних подій, релігійних свят, ювілеїв та вшанування видатних людей у  районі на 2016 рік.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Фінансове забезпечення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Фінансове забезпечення Програми здійснюється за рахунок коштів районного бюджету для виконання заходів по відзначенню пам’ятних дат, визначних історичних подій, релігійних свят, ювілеїв та вшанування видатних людей у районі на 2016 рік (додаються).</w:t>
      </w:r>
    </w:p>
    <w:p>
      <w:pPr>
        <w:pStyle w:val="Header"/>
        <w:tabs>
          <w:tab w:val="clear" w:pos="4153"/>
          <w:tab w:val="clear" w:pos="8306"/>
        </w:tabs>
        <w:rPr>
          <w:u w:val="none"/>
        </w:rPr>
      </w:pPr>
      <w:r>
        <w:rPr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Очікувані результати виконання Програми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Виконання заходів, передбачених Програмою  відзначення пам’ятних дат, визначних історичних подій, релігійних свят, ювілеїв та вшанування видатних  людей у районі на 2016 рік, дозволить: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>- сприяти утвердженню в суспільстві політичної та громадської злагоди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 xml:space="preserve">- виховувати населення на ідеях патріотизму;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 xml:space="preserve">- піднести на більш високий рівень історичний престиж Бахмаччини;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>- створити належні умови для вшанування видатних людей району, зокрема, ветеранів війни і військової служби, учасників Революції Гідності та антитерористичної операції; виховання молоді на доблесних традиціях старших поколінь та героїзмі новітніх героїв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 xml:space="preserve">- організувати більш якісне відзначення історичних подій, пам’ятних дат державного та місцевого рівнів;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на належному рівні провести Козацьке свято (м. Батурин), Спасівський ярмарок (м. Бахмач) та інші святкові заходи в районі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створити необхідні умови для проведення урочистостей, науково-практичних конференцій, мітингів-реквіємів, патріотичних та просвітницьких заходів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>- покращити фінансування проведення заходів, передбачених Програмою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підвищити туристичний та рекреаційний  імідж району на обласному, Всеукраїнському та Міжнародному рівнях шляхом висвітлення проведених заходів у засобах масової інформації.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ind w:left="5103" w:hanging="0"/>
        <w:rPr>
          <w:b/>
          <w:b/>
          <w:u w:val="none"/>
        </w:rPr>
      </w:pPr>
      <w:r>
        <w:rPr>
          <w:u w:val="none"/>
        </w:rPr>
        <w:t>Додаток  до  рішення</w:t>
      </w:r>
    </w:p>
    <w:p>
      <w:pPr>
        <w:pStyle w:val="21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ругої сесії районної</w:t>
      </w:r>
    </w:p>
    <w:p>
      <w:pPr>
        <w:pStyle w:val="21"/>
        <w:tabs>
          <w:tab w:val="clear" w:pos="720"/>
          <w:tab w:val="left" w:pos="5387" w:leader="none"/>
        </w:tabs>
        <w:ind w:left="5103" w:hanging="0"/>
        <w:jc w:val="left"/>
        <w:rPr>
          <w:b w:val="false"/>
          <w:b w:val="false"/>
        </w:rPr>
      </w:pPr>
      <w:r>
        <w:rPr>
          <w:b w:val="false"/>
        </w:rPr>
        <w:t>ради</w:t>
      </w:r>
      <w:r>
        <w:rPr>
          <w:b w:val="false"/>
          <w:szCs w:val="28"/>
        </w:rPr>
        <w:t xml:space="preserve"> сьомого скликання</w:t>
      </w:r>
    </w:p>
    <w:p>
      <w:pPr>
        <w:pStyle w:val="21"/>
        <w:tabs>
          <w:tab w:val="clear" w:pos="720"/>
          <w:tab w:val="left" w:pos="5245" w:leader="none"/>
        </w:tabs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</w:rPr>
        <w:t>____  _________2015 року №</w:t>
      </w:r>
      <w:r>
        <w:rPr/>
        <w:t> ____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Заходи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u w:val="none"/>
        </w:rPr>
        <w:t>з відзначення пам’ятних дат, визначних історичних подій,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 xml:space="preserve"> </w:t>
      </w:r>
      <w:r>
        <w:rPr>
          <w:b/>
          <w:u w:val="none"/>
        </w:rPr>
        <w:t>релігійних свят, ювілеїв та вшанування видатних людей у районі на 2016 рік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52"/>
        <w:gridCol w:w="1276"/>
        <w:gridCol w:w="3828"/>
        <w:gridCol w:w="113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  <w:u w:val="none"/>
              </w:rPr>
              <w:t>Знаменний період, річ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b/>
                <w:sz w:val="20"/>
                <w:u w:val="none"/>
              </w:rPr>
              <w:t>Орієнтовна сума коштів на відзначення (грн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" w:hanging="0"/>
              <w:jc w:val="center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Виконавці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u w:val="none"/>
              </w:rPr>
              <w:t>Термін виконанн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 січ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7 років від дня народження Олександри Несторівни Горлач (1909), довгожительки, уродженки с. Гайво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</w:t>
            </w:r>
            <w:r>
              <w:rPr>
                <w:sz w:val="24"/>
                <w:u w:val="none"/>
                <w:lang w:val="en-US"/>
              </w:rPr>
              <w:t>00</w:t>
            </w:r>
            <w:r>
              <w:rPr>
                <w:sz w:val="24"/>
                <w:u w:val="none"/>
              </w:rPr>
              <w:t>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 організаційно-кадрової роботи апарату райдержадміністрації, управління соціального захисту населення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-108" w:right="-108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іч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2 січ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День Соборності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; відділи райдержадміністрації: культури і туризму, освіти; виконкоми   місцевих рад; НІКЗ "Гетьманська столиця"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іч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9 січ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пам’яті героїв Кр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и апарату райдержадміністрації: інформаційної діяльності та комунікацій з громадськістю, організаційно-кадрової роботи; відділи райдержадміністрації: культури і туризму, освіти; сектор сім’ї, молоді та спорту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іч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 лю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 років від дня народження Ксенії Юхимівни Горлач (1916), довгожительки, уродженки с. Гайво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</w:t>
            </w:r>
            <w:r>
              <w:rPr>
                <w:sz w:val="24"/>
                <w:u w:val="none"/>
                <w:lang w:val="en-US"/>
              </w:rPr>
              <w:t>00</w:t>
            </w:r>
            <w:r>
              <w:rPr>
                <w:sz w:val="24"/>
                <w:u w:val="none"/>
              </w:rPr>
              <w:t>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 організаційно-кадрової роботи апарату райдержадміністрації, управління соціального захисту населення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Лют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15 лю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День вшанування учасників бойових дій на території інших держав (виведення радянських військ з Афганістан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 xml:space="preserve">10000,00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; відділи райдержадміністрації: культури і туризму, освіти; управління соціального захисту населення райдержадміністрації, сектор сім’ї, молоді та спорту райдержадміністрації, сектор взаємодії з правоохоронними органами, оборонної, мобілізаційної роботи та з питань цивільного захисту апарату райдержадміністрації; виконкоми місцевих рад, Бахмацьке відділення Української спілки воїнів Афганістану (воїнів-інтернаціоналістів) (за згодою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Лют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 лю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ень Героїв Небесної Сот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ектор взаємодії з правоохоронними органами, оборонної, мобілізаційної роботи та з питань цивільного захисту апарату райдержадміністрації, відділ інформаційної    діяльності та комунікацій з громадськістю апарату райдержадміністрації, відділи райдержадміністрації: культури і туризму, освіти; виконкоми місцевих ра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Лют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color w:val="000000"/>
                <w:sz w:val="24"/>
                <w:u w:val="none"/>
              </w:rPr>
              <w:t>15 лютого</w:t>
            </w:r>
          </w:p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color w:val="FF6600"/>
                <w:sz w:val="24"/>
                <w:u w:val="none"/>
              </w:rPr>
            </w:pPr>
            <w:r>
              <w:rPr>
                <w:color w:val="FF6600"/>
                <w:sz w:val="24"/>
                <w:u w:val="non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185 років від дня народження Миколи Миколайовича Ге (1831- 1894), живописця, художника-передвижника, який проживав і похований у х. Іванівський, </w:t>
            </w:r>
          </w:p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 xml:space="preserve">нині с. Шевченка Фастовецької сільської ради Бахмацького райо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1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культури і туризму райдержадміністрації, відділ організаційно-кадрової роботи апарату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Лют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8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Міжнародний жіночий 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Сектор сім’ї, молоді та спорту райдержадміністрації, відділ  культури і туризму райдержадміністрації,  відділ організаційно-кадрової роботи апарату райдержадміністрації; виконкоми місцевих ра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Берез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9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202-а річниця  від дня народження Тараса Григоровича Шевченка</w:t>
            </w:r>
            <w:r>
              <w:rPr>
                <w:b/>
                <w:sz w:val="24"/>
                <w:szCs w:val="24"/>
                <w:u w:val="none"/>
              </w:rPr>
              <w:t xml:space="preserve"> (</w:t>
            </w:r>
            <w:r>
              <w:rPr>
                <w:sz w:val="24"/>
                <w:szCs w:val="24"/>
                <w:u w:val="none"/>
              </w:rPr>
              <w:t>1814-1861), українського поета, письменника, художника, громадського та політичного діяча, етнографа, фольклор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ідділи райдержадміністрації: культури та туризму</w:t>
            </w:r>
            <w:r>
              <w:rPr>
                <w:sz w:val="24"/>
                <w:u w:val="none"/>
              </w:rPr>
              <w:t>, осві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>Берез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6 кві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 xml:space="preserve">102 роки від дня народження Марії Кіндратівни Шкребко </w:t>
            </w:r>
            <w:r>
              <w:rPr>
                <w:spacing w:val="-4"/>
                <w:sz w:val="24"/>
                <w:szCs w:val="24"/>
                <w:u w:val="none"/>
              </w:rPr>
              <w:t>(1914), довгожительки,</w:t>
            </w:r>
            <w:r>
              <w:rPr>
                <w:sz w:val="24"/>
                <w:szCs w:val="24"/>
                <w:u w:val="none"/>
              </w:rPr>
              <w:t xml:space="preserve"> уродженки м. Бахмач Бахмац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</w:t>
            </w:r>
            <w:r>
              <w:rPr>
                <w:sz w:val="24"/>
                <w:u w:val="none"/>
                <w:lang w:val="en-US"/>
              </w:rPr>
              <w:t>0</w:t>
            </w:r>
            <w:r>
              <w:rPr>
                <w:sz w:val="24"/>
                <w:u w:val="none"/>
              </w:rPr>
              <w:t>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 організаційно-кадрової роботи апарату райдержадміністрації, управління соціального захисту населення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Квіт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5 кві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айонний фестиваль хореографічного мистецтва "Грайлива веселк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ідділи райдержадміністрації: культури та туризму</w:t>
            </w:r>
            <w:r>
              <w:rPr>
                <w:sz w:val="24"/>
                <w:u w:val="none"/>
              </w:rPr>
              <w:t>, осві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Квітень</w:t>
            </w:r>
          </w:p>
        </w:tc>
      </w:tr>
      <w:tr>
        <w:trPr>
          <w:trHeight w:val="11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26 кві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Чорнобильської трагедії (26.04.1986 рі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Управління соціального захисту населення райдержадміністрації, відділ організаційно-кадрової роботи апарату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Квітень</w:t>
            </w:r>
          </w:p>
        </w:tc>
      </w:tr>
      <w:tr>
        <w:trPr>
          <w:trHeight w:val="11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 тра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елик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культури і туризму райдержадміністрації, відділ організаційно-кадрової роботи апарату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Травень</w:t>
            </w:r>
          </w:p>
        </w:tc>
      </w:tr>
      <w:tr>
        <w:trPr>
          <w:trHeight w:val="11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 тра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мате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и апарату райдержадміністрації: інформаційної діяльності та комунікацій з громадськістю, організаційно-кадрової роботи; сектор взаємодії з правоохоронними органами, оборонної, мобілізаційної роботи та з питань цивільного захисту апарату райдержадміністрації; управління соціального захисту населення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Травень</w:t>
            </w:r>
          </w:p>
        </w:tc>
      </w:tr>
      <w:tr>
        <w:trPr>
          <w:trHeight w:val="14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 тра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71-а річниця Перемоги над нацизмом у Європі та 71-а річниця завершення Другої світової вій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, відділи райдержадміністрації: культури і туризму, освіти; Бахмацька районна організація ветеранів України (за згодою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Трав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color w:val="000000"/>
                <w:sz w:val="24"/>
                <w:u w:val="none"/>
              </w:rPr>
            </w:pPr>
            <w:r>
              <w:rPr>
                <w:color w:val="000000"/>
                <w:sz w:val="24"/>
                <w:u w:val="none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szCs w:val="24"/>
                <w:u w:val="none"/>
              </w:rPr>
              <w:t>Випускний веч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освіти райдержадміністрації, відділ організаційно-кадрової роботи апарату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Трав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Чер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озацьке свято в</w:t>
            </w:r>
          </w:p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м. Бату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и райдержадміністрації: культури і туризму, економічного розвитку, освіти;  сектор сім’ї, молоді та спорту райдержадміністрації, відділ інформаційної діяльності та комунікацій з громадськістю апарату райдержадміністрації, виконком Батуринської міської ради; Національний історико-культурний заповідник «Гетьманська столиця» (за згодою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Черв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22 чер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скорботи і вшанування пам’яті жертв війни</w:t>
            </w:r>
          </w:p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(22.06.194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ідділ інформаційної    діяльності та комунікацій з громадськістю апарату райдержадміністрації, відділи райдержадміністрації: освіти,  культури і туризму; Бахмацька районна організація ветеранів України (за згодою), виконкоми місцевих рад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Черв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28 чер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-а річниця з Дня прийняття Конституції України (28.06.1996 рі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, відділи райдержадміністрації: культури і туризму, освіти; виконкоми місцевих ра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Черв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10 лип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u w:val="none"/>
              </w:rPr>
              <w:t>241</w:t>
            </w:r>
            <w:r>
              <w:rPr>
                <w:sz w:val="24"/>
                <w:szCs w:val="24"/>
                <w:u w:val="none"/>
              </w:rPr>
              <w:t>-а річниця від дня народження Петра Івановича Прокоповича (1775-1850), винахідника рамкового вулика, основоположника раціонального бджільництва та фундатора першої школи бджіль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>Відділ культури та туризму райдержадміністрації, Національний історико-культурний заповідник «Гетьманська столиця» (за згодою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Лип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16 лип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  <w:u w:val="none"/>
              </w:rPr>
              <w:t>Декларація про державний суверенітет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ідділ інформаційної діяльності та комунікацій з громадськістю апарату райдержадміністрації, відділи райдержадміністрації: культури і туризму, освіт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Лип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 серп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85 років від дня заснування (1931) Бахмацької районної газети «Голос Присеймів’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Відділи  апарату райдержадміністрації: інформаційної діяльності та комунікацій з громадськістю,  організаційно-кадрової робот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Серпень </w:t>
            </w:r>
          </w:p>
        </w:tc>
      </w:tr>
      <w:tr>
        <w:trPr>
          <w:trHeight w:val="80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23 серп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День Державного Прапора Украї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00,00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 інформаційної    діяльності та комунікацій з громадськістю апарату райдержадміністрації, відділи райдержадміністрації: культури і туризму, освіти; виконкоми місцевих рад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Серпень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24 серп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25 річниця Незалежності Украї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6" w:hanging="0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пасівський ярмарок, приурочений 25-й річниці незалежності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0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none"/>
              </w:rPr>
              <w:t>Відділ економічного розвитку райдержадміністрації, управління агропромислового розвитку райдержадміністрації, відділ організаційно-кадрової роботи апарату райдержадміністрації, відділ культури і туризму райдержадміністрації; виконкоми місцевих рад</w:t>
            </w:r>
            <w:r>
              <w:rPr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Серпень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00-річчя від дня заснування (1916) Пасажирського вагонного ДЕПО ст. Бахм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none"/>
              </w:rPr>
              <w:t>Відділ економічного розвитку райдержадміністрації, відділ організаційно-кадрової роботи апарату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Серпень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ень міста Бахм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pacing w:val="-6"/>
                <w:sz w:val="24"/>
                <w:u w:val="none"/>
              </w:rPr>
              <w:t>Відділ організаційно-кадрової роботи апарату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ерп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вято Першого дзвоника. День зн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ідділ освіти райдержадміністрації, відділ організаційно-кадрової роботи апарату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9 верес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День вигнання</w:t>
            </w:r>
          </w:p>
          <w:p>
            <w:pPr>
              <w:pStyle w:val="TextBody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стських окупантів з Бахмаччини  (194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, відділи райдержадміністрації: культури і туризму, освіти; сектор взаємодії з правоохоронними органами, оборонної, мобілізаційної роботи та з питань цивільного захисту апарату райдержадміністрації ; виконком Бахмацької міської ради, Бахмацька районна організація ветеранів України (за згодою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22 верес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ень партизанської сла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Відділ інформаційної діяльності та комунікацій з громадськістю апарату райдержадміністрації, відділи райдержадміністрації: культури і туризму, освіти; сектор взаємодії з правоохоронними органами, оборонної, мобілізаційної роботи та з питань цивільного захисту апарату райдержадміністрації, Бахмацька районна організація ветеранів України (за згодою), виконкоми місцевих рад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1 жов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День ветерана. Міжнародний день людей похилого вік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Управління соціального захисту населення, відділ організаційно-кадрової роботи апарату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Жовт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14 жов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4"/>
              </w:rPr>
              <w:t>День захисника України.  День українського коза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  <w:lang w:val="en-US"/>
              </w:rPr>
            </w:pPr>
            <w:r>
              <w:rPr>
                <w:sz w:val="24"/>
                <w:u w:val="none"/>
              </w:rPr>
              <w:t>10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, відділи райдержадміністрації: культури і туризму, освіти; сектор взаємодії з правоохоронними органами, оборонної, мобілізаційної роботи та з питань цивільного захисту апарату райдержадміністрації; виконкоми місцевих рад; Національний історико-культурний заповідник «Гетьманська столиця» (за згодою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none"/>
              </w:rPr>
              <w:t>Жовт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28 жов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ень вигнання нацистських окупантів із України (194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, відділи райдержадміністрації: культури і туризму, освіти; Бахмацька районна організація ветеранів України (за згодою), виконкоми місцевих ра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none"/>
              </w:rPr>
              <w:t>Жовт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13 лист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4"/>
              </w:rPr>
              <w:t>День пам’яті Батурина. Вшанування жертв Батуринської трагедії 1708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, відділи райдержадміністрації: культури і туризму, освіти; виконком Батуринської міської ради, Національний історико-культурний заповідник „Гетьманська столиця” (за згодою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Листопа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21 лист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ень Гідності та Своб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, відділи райдержадміністрації: культури і туризму, освіти; виконкоми місцевих ра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Листопа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26 лист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 xml:space="preserve">День пам’яті жертв голодомор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  <w:u w:val="none"/>
              </w:rPr>
            </w:pPr>
            <w:r>
              <w:rPr>
                <w:spacing w:val="-6"/>
                <w:sz w:val="24"/>
                <w:u w:val="none"/>
              </w:rPr>
              <w:t xml:space="preserve">Відділ інформаційної діяльності та комунікацій з громадськістю апарату райдержадміністрації, відділи райдержадміністрації: культури і туризму, освіти; управління соціального захисту населення райдержадміністрації, виконкоми місцевих рад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Листопа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14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4"/>
              </w:rPr>
              <w:t>День вшанування ліквідаторів аварії на ЧА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Управління соціального захисту населення, відділ організаційно-кадрової роботи апарату 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Груд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18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4"/>
              </w:rPr>
              <w:t xml:space="preserve">106 років від дня народження Варвари </w:t>
            </w:r>
            <w:r>
              <w:rPr>
                <w:color w:val="000000"/>
                <w:sz w:val="24"/>
              </w:rPr>
              <w:t>О</w:t>
            </w:r>
            <w:r>
              <w:rPr>
                <w:sz w:val="24"/>
              </w:rPr>
              <w:t xml:space="preserve">никіївни Лихошерст (1910), довгожительки, уродженки с. Осіч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організаційно-кадрової роботи апарату райдержадміністрації, управління соціального захисту населення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Груд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19 груд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ень Святого Микол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Сектор сім’ї, молоді та спорту райдержадміністрації, служба у справах дітей райдержадміністрації; відділи райдержадміністрації: культури і туризму, освіти; відділ організаційно-кадрової роботи апарату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Груд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27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pacing w:val="-4"/>
                <w:sz w:val="24"/>
                <w:szCs w:val="24"/>
              </w:rPr>
              <w:t>102 роки від дня народження Олександри Максимівни Федоряк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(1914), довгожительки, уродженки м. Бахма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</w:t>
            </w:r>
            <w:r>
              <w:rPr>
                <w:sz w:val="24"/>
                <w:szCs w:val="24"/>
                <w:u w:val="none"/>
                <w:lang w:val="en-US"/>
              </w:rPr>
              <w:t>0</w:t>
            </w:r>
            <w:r>
              <w:rPr>
                <w:sz w:val="24"/>
                <w:szCs w:val="24"/>
                <w:u w:val="none"/>
              </w:rPr>
              <w:t>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організаційно-кадрової роботи апарату райдержадміністрації, управління соціального захисту населення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Груд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епередбачуван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6" w:hanging="0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ротягом рок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4"/>
              </w:rPr>
              <w:t>До кожного вищезазначеного заходу розробляти плани їх проведення та кошториси ви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Всього</w:t>
            </w:r>
          </w:p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b/>
                <w:sz w:val="24"/>
                <w:u w:val="none"/>
              </w:rPr>
              <w:t>185</w:t>
            </w:r>
            <w:r>
              <w:rPr>
                <w:b/>
                <w:sz w:val="24"/>
                <w:u w:val="none"/>
                <w:lang w:val="en-US"/>
              </w:rPr>
              <w:t xml:space="preserve"> </w:t>
            </w:r>
            <w:r>
              <w:rPr>
                <w:b/>
                <w:sz w:val="24"/>
                <w:u w:val="none"/>
              </w:rPr>
              <w:t>000,00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sz w:val="24"/>
                <w:u w:val="none"/>
                <w:lang w:val="en-US"/>
              </w:rPr>
            </w:pPr>
            <w:r>
              <w:rPr>
                <w:b/>
                <w:sz w:val="24"/>
                <w:u w:val="none"/>
              </w:rPr>
              <w:t>гр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иконавці заходів, відділ фінансово-господарського забезпечення райдержадміністра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У терміни проведен-ня заході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u w:val="none"/>
        </w:rPr>
      </w:pPr>
      <w:r>
        <w:rPr>
          <w:b/>
          <w:u w:val="none"/>
        </w:rPr>
        <w:t>Керівник апарату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u w:val="none"/>
        </w:rPr>
        <w:t>райдержадміністрації                                                          Т. М. Швид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non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u w:val="none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u w:val="none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u w:val="non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180" w:after="0"/>
      <w:jc w:val="center"/>
      <w:outlineLvl w:val="4"/>
    </w:pPr>
    <w:rPr>
      <w:b/>
      <w:u w:val="non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sz w:val="22"/>
      <w:u w:val="none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2">
    <w:name w:val=" Знак Знак2"/>
    <w:qFormat/>
    <w:rPr>
      <w:b/>
      <w:sz w:val="28"/>
      <w:lang w:val="uk-UA"/>
    </w:rPr>
  </w:style>
  <w:style w:type="character" w:styleId="11">
    <w:name w:val=" Знак Знак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/>
      <w:jc w:val="center"/>
    </w:pPr>
    <w:rPr>
      <w:b/>
      <w:u w:val="none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u w:val="none"/>
    </w:rPr>
  </w:style>
  <w:style w:type="paragraph" w:styleId="3">
    <w:name w:val="Основной текст 3"/>
    <w:basedOn w:val="Normal"/>
    <w:qFormat/>
    <w:pPr>
      <w:widowControl/>
      <w:overflowPunct w:val="false"/>
      <w:autoSpaceDE w:val="false"/>
      <w:spacing w:before="0" w:after="120"/>
      <w:textAlignment w:val="baseline"/>
    </w:pPr>
    <w:rPr>
      <w:sz w:val="16"/>
      <w:szCs w:val="16"/>
      <w:u w:val="none"/>
    </w:rPr>
  </w:style>
  <w:style w:type="paragraph" w:styleId="Style9">
    <w:name w:val=" Знак Знак"/>
    <w:basedOn w:val="Normal"/>
    <w:qFormat/>
    <w:pPr>
      <w:widowControl/>
    </w:pPr>
    <w:rPr>
      <w:rFonts w:ascii="Verdana" w:hAnsi="Verdana" w:cs="Verdana"/>
      <w:sz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05:00Z</dcterms:created>
  <dc:creator>Демченко Наталья Николаевна</dc:creator>
  <dc:description/>
  <cp:keywords/>
  <dc:language>en-US</dc:language>
  <cp:lastModifiedBy>Customer</cp:lastModifiedBy>
  <cp:lastPrinted>2015-12-14T15:41:00Z</cp:lastPrinted>
  <dcterms:modified xsi:type="dcterms:W3CDTF">2015-12-28T10:05:00Z</dcterms:modified>
  <cp:revision>4</cp:revision>
  <dc:subject/>
  <dc:title> </dc:title>
</cp:coreProperties>
</file>